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none"/>
            </w:tabs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0082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mess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60082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ativa di riferiment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600822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ità di misur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600822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metria della struttur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600822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zioni di caric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600822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atteristiche delle sollecitazion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600822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zione 1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6008226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zione 2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6008227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zione 3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600822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à ed esecuzione delle prov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600822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atura dei Camion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600823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sestamento del cavalcavi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600823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lievo delle deformazioni attes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628" w:leader="none"/>
            </w:tabs>
            <w:rPr>
              <w:sz w:val="24"/>
              <w:szCs w:val="24"/>
              <w:lang w:val="en-US" w:eastAsia="en-US"/>
            </w:rPr>
          </w:pPr>
          <w:hyperlink w:anchor="__RefHeading___Toc146008232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 di disposizione dei flessimetri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46008219"/>
      <w:r>
        <w:rPr/>
        <w:t>Premessa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lla presente relazione si forniscono tutti gli elementi indispensabili alla conduzione delle prove di carico dell’impalcato a struttura mista del sottopasso denominato opera 14, del collegamento stradale dalla S.S.n.527 “Bustese” alla S.S.n.11 “Padana superiore”, situato alla Prog. km 7+857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bookmarkStart w:id="1" w:name="__RefHeading___Toc146008220"/>
      <w:r>
        <w:rPr/>
        <w:t>Normativa di riferimento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opera è stata progettata in conformità alle seguenti norme tecniche ed istruzioni, vigenti durante il periodo di progettazione</w:t>
      </w:r>
    </w:p>
    <w:p>
      <w:pPr>
        <w:pStyle w:val="RelazioneTimes"/>
        <w:rPr/>
      </w:pPr>
      <w:r>
        <w:rPr/>
        <w:t xml:space="preserve">- </w:t>
        <w:tab/>
        <w:t>Legge 05/11/1971 : Norme per la disciplina delle opere di conglomerato cementizio armato, normale e precompresso ed a struttura metallica;</w:t>
      </w:r>
    </w:p>
    <w:p>
      <w:pPr>
        <w:pStyle w:val="RelazioneTimes"/>
        <w:rPr/>
      </w:pPr>
      <w:r>
        <w:rPr/>
        <w:t>-</w:t>
        <w:tab/>
        <w:t>DD. MM. LL. PP. 09/01/1996 : Norme tecniche per il calcolo, l’ esecuzione ed il collaudo delle strutture in cemento armato, normale e precompresso e per le strutture metalliche;</w:t>
      </w:r>
    </w:p>
    <w:p>
      <w:pPr>
        <w:pStyle w:val="RelazioneTimes"/>
        <w:rPr/>
      </w:pPr>
      <w:r>
        <w:rPr/>
        <w:t>-</w:t>
        <w:tab/>
        <w:t>DD. MM. LL. PP. 16/01/1996 : Norme tecniche relative ai “Criteri generali per la verifica di sicurezza delle costruzioni e dei carichi e sovraccarichi”;</w:t>
      </w:r>
    </w:p>
    <w:p>
      <w:pPr>
        <w:pStyle w:val="RelazioneTimes"/>
        <w:rPr/>
      </w:pPr>
      <w:r>
        <w:rPr/>
        <w:t>-</w:t>
        <w:tab/>
        <w:t>DD. MM. LL. PP. 04/05/1990 : Progettazione, Esecuzione e Collaudo dei ponti stradali.</w:t>
      </w:r>
    </w:p>
    <w:p>
      <w:pPr>
        <w:pStyle w:val="RelazioneTimes"/>
        <w:rPr/>
      </w:pPr>
      <w:r>
        <w:rPr/>
        <w:t>-</w:t>
        <w:tab/>
        <w:t>CNR-UNI 10011/88 : Costruzioni in acciaio - Istruzioni per il calcolo, l’esecuzione, il collaudo e la manutenzione;</w:t>
      </w:r>
    </w:p>
    <w:p>
      <w:pPr>
        <w:pStyle w:val="RelazioneTimes"/>
        <w:rPr/>
      </w:pPr>
      <w:r>
        <w:rPr/>
        <w:t>-</w:t>
        <w:tab/>
        <w:t>CNR-UNI 10030/87 : Anime irrigidite di travi a parete piena.</w:t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ova di carico è stata sviluppata in conformità al</w:t>
      </w:r>
    </w:p>
    <w:p>
      <w:pPr>
        <w:pStyle w:val="RelazioneTimes"/>
        <w:rPr/>
      </w:pPr>
      <w:r>
        <w:rPr/>
        <w:t>-  D. Min. LL. PP. 4 maggio 1995 (G. U. 29/01/1991, n.24) Aggiornamento delle norme tecniche per la progettazione, la esecuzione e il collaudo dei ponti stradali.</w:t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rPr/>
      </w:pPr>
      <w:bookmarkStart w:id="2" w:name="__RefHeading___Toc146008221"/>
      <w:r>
        <w:rPr/>
        <w:t>Unità di misura</w:t>
      </w:r>
      <w:bookmarkEnd w:id="2"/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4"/>
        </w:rPr>
        <w:t>Salvo ove diversamente indicato si adottano le seguenti unità principali di misura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unghezze - m,c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orze     - da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omenti   - daNcm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/>
        <w:t xml:space="preserve">                 </w:t>
      </w:r>
      <w:r>
        <w:br w:type="page"/>
      </w:r>
    </w:p>
    <w:p>
      <w:pPr>
        <w:pStyle w:val="Heading1"/>
        <w:rPr/>
      </w:pPr>
      <w:bookmarkStart w:id="3" w:name="__RefHeading___Toc146008222"/>
      <w:r>
        <w:rPr/>
        <w:t>Geometria della struttura</w:t>
      </w:r>
      <w:bookmarkEnd w:id="3"/>
      <w:r>
        <w:rPr/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360"/>
        <w:rPr/>
      </w:pPr>
      <w:r>
        <w:rPr/>
      </w:r>
    </w:p>
    <w:p>
      <w:pPr>
        <w:pStyle w:val="RelazioneTimes"/>
        <w:rPr/>
      </w:pPr>
      <w:r>
        <w:rPr/>
        <w:t>Il viadotto di seguito analizzato serve una strada per una larghezza complessiva di 17m ed è formato da due travate continue di luce 22+22 m, con un retrotrave sulle spalle di 0.5 m. La planimetria prevede che il viadotto sia in rettilineo con una pendenza dal centro stradale dell’2.5% verso entrambi i bordi.</w:t>
      </w:r>
    </w:p>
    <w:p>
      <w:pPr>
        <w:pStyle w:val="RelazioneTimes"/>
        <w:rPr/>
      </w:pPr>
      <w:r>
        <w:rPr/>
        <w:t>Ai lati della carreggiata sono previsti due marciapiedi di 1.250 m, sui quali è previsto il posizionamento di un parapetto, mentre la sicurezza stradale contro le fuoriuscite di veicoli è garantita da guard-rail da posizionare ai lati della carreggiata.</w:t>
      </w:r>
    </w:p>
    <w:p>
      <w:pPr>
        <w:pStyle w:val="RelazioneTimes"/>
        <w:rPr/>
      </w:pPr>
      <w:r>
        <w:rPr/>
        <w:t xml:space="preserve">L’impalcato è previsto in sistema misto acciaio-calcestruzzo con la soletta collaborante sorretta da tre travi in acciaio ad I, delle quali le due esterne inclinate. </w:t>
      </w:r>
    </w:p>
    <w:p>
      <w:pPr>
        <w:pStyle w:val="RelazioneTimes"/>
        <w:rPr/>
      </w:pPr>
      <w:r>
        <w:rPr/>
        <w:t xml:space="preserve">La ripartizione trasversale dei carichi avviene secondo uno schema “a graticcio” che coinvolge le tre travi longitudinali ed il loro mutuo collegamento attraverso diaframmi reticolari con passo tipico di 4,5 m (4 sulle pile). </w:t>
      </w:r>
    </w:p>
    <w:p>
      <w:pPr>
        <w:pStyle w:val="RelazioneTimes"/>
        <w:ind w:firstLine="142"/>
        <w:rPr/>
      </w:pPr>
      <w:r>
        <w:rPr/>
        <w:drawing>
          <wp:inline distT="0" distB="0" distL="0" distR="0">
            <wp:extent cx="6111240" cy="1548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6809" r="-2" b="3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ind w:firstLine="142"/>
        <w:rPr/>
      </w:pPr>
      <w:r>
        <w:rPr/>
      </w:r>
    </w:p>
    <w:p>
      <w:pPr>
        <w:pStyle w:val="RelazioneTimes"/>
        <w:ind w:firstLine="142"/>
        <w:rPr/>
      </w:pPr>
      <w:r>
        <w:rPr/>
        <w:drawing>
          <wp:inline distT="0" distB="0" distL="0" distR="0">
            <wp:extent cx="6111240" cy="25355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3634" r="-2" b="24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rPr/>
      </w:pPr>
      <w:r>
        <w:rPr/>
        <w:t xml:space="preserve">L’impalcato è suddiviso longitudinalmente in 3 differenti tipi di conci, in relazione allo spessore dell’anima  e delle lamiere che  costituiscono le piattabande, ed hanno una lunghezza variabile, per ottimizzare i pesi, rispettivamente di 12 m, 7.50 m e 6 m.  </w:t>
      </w:r>
    </w:p>
    <w:p>
      <w:pPr>
        <w:pStyle w:val="RelazioneTimes"/>
        <w:rPr/>
      </w:pPr>
      <w:r>
        <w:rPr/>
        <w:t>La stabilità delle lamiere è garantita dalla presenza di 1 rib longitudinale realizzato mediante un piatto 220x12mm saldato all’anima.</w:t>
      </w:r>
    </w:p>
    <w:p>
      <w:pPr>
        <w:pStyle w:val="RelazioneTimes"/>
        <w:rPr/>
      </w:pPr>
      <w:r>
        <w:rPr/>
        <w:t xml:space="preserve">La soletta è prevista gettata in opera con spessore costante di 30 cm. La collaborazione con la struttura metallica è garantita da un adeguato numero di connettori a piolo (tipo Nelson </w:t>
      </w:r>
      <w:r>
        <w:rPr>
          <w:rFonts w:eastAsia="Symbol" w:cs="Symbol" w:ascii="Symbol" w:hAnsi="Symbol"/>
        </w:rPr>
        <w:t></w:t>
      </w:r>
      <w:r>
        <w:rPr/>
        <w:t xml:space="preserve"> ¾” ) posti sulla piattabanda superiore delle travi di acciaio.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RelazioneTimes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4" w:name="__RefHeading___Toc146008223"/>
      <w:bookmarkEnd w:id="4"/>
      <w:r>
        <w:rPr/>
        <w:t>Condizioni di carico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In ottemperanza a quanto richiesto nella normativa di riferimento sono state definite 3 condizioni di carico, in grado di rappresentare le situazioni geometriche più significative in relazione ad uno strato di sollecitazione centrato sull’asse strutturale.</w:t>
      </w:r>
    </w:p>
    <w:p>
      <w:pPr>
        <w:pStyle w:val="RelazioneTimes"/>
        <w:rPr/>
      </w:pPr>
      <w:r>
        <w:rPr/>
        <w:t xml:space="preserve"> </w:t>
      </w:r>
      <w:r>
        <w:rPr/>
        <w:t>I carichi di collaudo adottati sono autocarri di tipo a 4 assi caricati a 42 t, il numero massimo di camion necessari è 6. In tutte le prove  si raggiungono valori di sollecitazione flessionale maggiori del limite minimo di legge dell’ottanta per cento.</w:t>
      </w:r>
    </w:p>
    <w:p>
      <w:pPr>
        <w:pStyle w:val="RelazioneTimes"/>
        <w:rPr/>
      </w:pPr>
      <w:r>
        <w:rPr/>
        <w:t xml:space="preserve"> </w:t>
      </w:r>
      <w:r>
        <w:rPr/>
        <w:t>Di seguito si riporta il prospetto del mezzo tipo.</w:t>
      </w:r>
    </w:p>
    <w:p>
      <w:pPr>
        <w:pStyle w:val="RelazioneTimes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37465</wp:posOffset>
            </wp:positionV>
            <wp:extent cx="4800600" cy="32302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8793" r="-2" b="6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" w:hanging="0"/>
        <w:jc w:val="center"/>
        <w:rPr>
          <w:sz w:val="24"/>
        </w:rPr>
      </w:pPr>
      <w:r>
        <w:rPr>
          <w:sz w:val="24"/>
        </w:rPr>
      </w:r>
    </w:p>
    <w:p>
      <w:pPr>
        <w:pStyle w:val="RelazioneTimes"/>
        <w:rPr/>
      </w:pPr>
      <w:r>
        <w:rPr/>
        <w:t>Per ogni condizione di carico si riportano, in tabella,  le deformazioni in mezzeria ed ai quarti delle campate direttamente esaminate e delle campate adiacenti.</w:t>
      </w:r>
    </w:p>
    <w:p>
      <w:pPr>
        <w:pStyle w:val="RelazioneTimes"/>
        <w:rPr/>
      </w:pPr>
      <w:r>
        <w:rPr/>
      </w:r>
    </w:p>
    <w:p>
      <w:pPr>
        <w:pStyle w:val="RelazioneTimes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43940</wp:posOffset>
            </wp:positionH>
            <wp:positionV relativeFrom="paragraph">
              <wp:posOffset>90170</wp:posOffset>
            </wp:positionV>
            <wp:extent cx="3928745" cy="19570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37641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lazioneTimes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Le due condizioni definite sono schematicamente riassunte nella tabella sottostante, dove M+ indica il massimo momento flettente positivo e M- il massimo momento negativo.</w:t>
      </w:r>
    </w:p>
    <w:p>
      <w:pPr>
        <w:pStyle w:val="RelazioneTimes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Condi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Camp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Sollecit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Cam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S1-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M+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S1-P-P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M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S1-P-P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A ribalt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RelazioneTimes"/>
        <w:rPr/>
      </w:pPr>
      <w:r>
        <w:rPr/>
      </w:r>
    </w:p>
    <w:p>
      <w:pPr>
        <w:pStyle w:val="Normal"/>
        <w:ind w:left="425" w:hanging="0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</w:t>
      </w:r>
      <w:bookmarkStart w:id="5" w:name="__RefHeading___Toc146008224"/>
      <w:r>
        <w:rPr/>
        <w:t>Caratteristiche delle sollecitazioni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RelazioneTimes"/>
        <w:rPr/>
      </w:pPr>
      <w:r>
        <w:rPr/>
        <w:t>L’analisi delle condizioni di carico definite in precedenza (sollecitazioni e deformazioni) è stata condotta agli elementi finiti impiegando la medesima schematizzazione strutturale e geometrica utilizzata durante la fase di calcolo della struttura. (vedere relazione di calcolo 148-C-14-R-15-00-01)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Di seguito per ogni condizione di carico si riporta: l’esatto posizionamento dei mezzi, il confronto tra le sollecitazioni di calcolo e quelle previste in fase di prova, e le deformazioni attes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46008225"/>
      <w:bookmarkEnd w:id="6"/>
      <w:r>
        <w:rPr/>
        <w:t>Condizione 1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La prima condizione di carico massimizza il momento flettente positivo in corrispondenza della prima campata; il numero di camion necessari alla prova è 6, disposti su due colonne parallele, come indicato negli schemi sotto riportati.</w:t>
      </w:r>
    </w:p>
    <w:p>
      <w:pPr>
        <w:pStyle w:val="RelazioneTimes"/>
        <w:rPr/>
      </w:pPr>
      <w:r>
        <w:rPr/>
        <w:drawing>
          <wp:inline distT="0" distB="0" distL="0" distR="0">
            <wp:extent cx="6111240" cy="4888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  <w:drawing>
          <wp:inline distT="0" distB="0" distL="0" distR="0">
            <wp:extent cx="5821680" cy="442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42735" r="3996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rPr/>
      </w:pPr>
      <w:r>
        <w:rPr/>
        <w:t>Di seguito si confronta il valore massimo di sollecitazione flessionale  teorico desunto dalla relazione di calcolo con quello ottenibile durante la prova di carico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Trave esterna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603375</wp:posOffset>
                </wp:positionV>
                <wp:extent cx="4618355" cy="5435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9"/>
                              <w:gridCol w:w="3848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lazioneTimes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mento teorico (daNcm)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lazioneTimes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mento da prova di carico (daNcm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lazioneTimes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lazioneTimes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41790000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lazioneTimes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8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lazioneTimes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42.8pt;mso-wrap-distance-left:7.05pt;mso-wrap-distance-right:7.05pt;mso-wrap-distance-top:0pt;mso-wrap-distance-bottom:0pt;margin-top:126.25pt;mso-position-vertical-relative:page;margin-left:5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9"/>
                        <w:gridCol w:w="3848"/>
                        <w:gridCol w:w="636"/>
                      </w:tblGrid>
                      <w:tr>
                        <w:trPr/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lazioneTimes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Momento teorico (daNcm)</w:t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lazioneTimes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Momento da prova di carico (daNcm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lazioneTimes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lazioneTimes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41790000</w:t>
                            </w:r>
                          </w:p>
                        </w:tc>
                        <w:tc>
                          <w:tcPr>
                            <w:tcW w:w="3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lazioneTimes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518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lazioneTimes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lazioneTimes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rPr/>
      </w:pPr>
      <w:r>
        <w:rPr/>
        <w:drawing>
          <wp:inline distT="0" distB="0" distL="0" distR="0">
            <wp:extent cx="6113780" cy="35064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 xml:space="preserve">Si riportano le deformazioni calcolate in corrispondenza della mezzeria e nei quarti della lunghezza di ogni campata caricata (valori riferiti all’asse della trave esterna più sollecita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27"/>
        <w:gridCol w:w="846"/>
        <w:gridCol w:w="846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ata S1 – P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F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bassamento (mm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Per effettuare una valutazione dello stato deformativo della soletta, durante la condizione di carico 1 può essere effettuata una lettura in mezzeria di campata sul filo esterno del marciapiede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RelazioneTimes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RelazioneTimes"/>
        <w:ind w:hanging="0"/>
        <w:jc w:val="center"/>
        <w:rPr/>
      </w:pPr>
      <w:r>
        <w:rPr/>
        <w:drawing>
          <wp:inline distT="0" distB="0" distL="0" distR="0">
            <wp:extent cx="6109970" cy="3620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rPr/>
      </w:pPr>
      <w:r>
        <w:rPr/>
      </w:r>
    </w:p>
    <w:p>
      <w:pPr>
        <w:pStyle w:val="RelazioneTimes"/>
        <w:ind w:hanging="0"/>
        <w:rPr/>
      </w:pPr>
      <w:r>
        <w:rPr/>
        <w:t>Il valore massimo di abbassamento si ottiene sul marciapiede del lato caricato cui corrisponde un abbassamento dell’ordine di 2.3 cm.</w:t>
      </w:r>
    </w:p>
    <w:p>
      <w:pPr>
        <w:pStyle w:val="RelazioneTimes"/>
        <w:jc w:val="left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46008226"/>
      <w:bookmarkEnd w:id="7"/>
      <w:r>
        <w:rPr/>
        <w:t>Condizione 2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La seconda condizione di carico massimizza il momento flettente negativo in corrispondenza della pila, il numero di camion necessari alla prova è 6, disposti su due colonne parallele simmetriche rispetto all’asse della pila centrale, come indicato negli schemi sotto riportati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drawing>
          <wp:inline distT="0" distB="0" distL="0" distR="0">
            <wp:extent cx="6111240" cy="4888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drawing>
          <wp:inline distT="0" distB="0" distL="0" distR="0">
            <wp:extent cx="5684520" cy="45231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17" t="47022" r="46193" b="8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rPr/>
      </w:pPr>
      <w:r>
        <w:rPr/>
        <w:t>Di seguito si confronta il valore massimo di sollecitazione flessionale  teorico desunto dalla relazione di calcolo con quello ottenibile durante la prova di carico.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Trave esterna</w:t>
      </w:r>
    </w:p>
    <w:p>
      <w:pPr>
        <w:pStyle w:val="RelazioneTimes"/>
        <w:jc w:val="center"/>
        <w:rPr/>
      </w:pPr>
      <w:r>
        <w:rPr/>
      </w:r>
    </w:p>
    <w:tbl>
      <w:tblPr>
        <w:tblW w:w="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855"/>
        <w:gridCol w:w="756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Momento Flettente</w:t>
            </w:r>
          </w:p>
          <w:p>
            <w:pPr>
              <w:pStyle w:val="RelazioneTimes"/>
              <w:ind w:hanging="0"/>
              <w:jc w:val="center"/>
              <w:rPr/>
            </w:pPr>
            <w:r>
              <w:rPr/>
              <w:t>teorico (daNcm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Momento flettente</w:t>
            </w:r>
          </w:p>
          <w:p>
            <w:pPr>
              <w:pStyle w:val="RelazioneTimes"/>
              <w:ind w:hanging="0"/>
              <w:jc w:val="center"/>
              <w:rPr/>
            </w:pPr>
            <w:r>
              <w:rPr/>
              <w:t>da prova di carico (daNcm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zioneTimes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3620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-271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zioneTimes"/>
              <w:ind w:hanging="0"/>
              <w:jc w:val="center"/>
              <w:rPr/>
            </w:pPr>
            <w:r>
              <w:rPr/>
              <w:t>80.66</w:t>
            </w:r>
          </w:p>
        </w:tc>
      </w:tr>
    </w:tbl>
    <w:p>
      <w:pPr>
        <w:pStyle w:val="RelazioneTimes"/>
        <w:jc w:val="center"/>
        <w:rPr/>
      </w:pPr>
      <w:r>
        <w:rPr/>
      </w:r>
    </w:p>
    <w:p>
      <w:pPr>
        <w:pStyle w:val="RelazioneTimes"/>
        <w:ind w:hanging="0"/>
        <w:jc w:val="center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drawing>
          <wp:inline distT="0" distB="0" distL="0" distR="0">
            <wp:extent cx="6116320" cy="3630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rPr/>
      </w:pPr>
      <w:r>
        <w:rPr/>
        <w:t xml:space="preserve">Si riportano le deformazioni calcolate in corrispondenza della mezzeria e nei quarti della lunghezza di ogni campata (valori riferiti all’asse della trave esterna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27"/>
        <w:gridCol w:w="846"/>
        <w:gridCol w:w="846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ata S1 – P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F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bassamento (mm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27"/>
        <w:gridCol w:w="846"/>
        <w:gridCol w:w="846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ata P – S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-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bassamento (mm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</w:tr>
    </w:tbl>
    <w:p>
      <w:pPr>
        <w:pStyle w:val="RelazioneTimes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146008227"/>
      <w:bookmarkEnd w:id="8"/>
      <w:r>
        <w:rPr/>
        <w:t>Condizione 3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La terza condizione di carico amplifica l’effetto ribaltante del carico mobile rendendo massimo il momento trasversale in corrispondenza della pila, il numero di camion necessari alla prova è 4, disposti simmetricamente rispetto all’asse della pila su di una colonna con massima eccentricità, come indicato negli schemi sotto riportati.</w:t>
      </w:r>
    </w:p>
    <w:p>
      <w:pPr>
        <w:pStyle w:val="RelazioneTimes"/>
        <w:rPr/>
      </w:pPr>
      <w:r>
        <w:rPr/>
        <w:drawing>
          <wp:inline distT="0" distB="0" distL="0" distR="0">
            <wp:extent cx="6111240" cy="48888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ind w:hanging="0"/>
        <w:rPr/>
      </w:pPr>
      <w:r>
        <w:rPr/>
      </w:r>
    </w:p>
    <w:p>
      <w:pPr>
        <w:pStyle w:val="RelazioneTimes"/>
        <w:ind w:hanging="0"/>
        <w:rPr/>
      </w:pPr>
      <w:r>
        <w:rPr/>
        <w:drawing>
          <wp:inline distT="0" distB="0" distL="0" distR="0">
            <wp:extent cx="5958840" cy="40595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677" t="51705" r="39964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ind w:hanging="0"/>
        <w:rPr/>
      </w:pPr>
      <w:r>
        <w:rPr/>
        <w:t>La reazione sull’appoggio in asse pila esterno è pari a 125t (boundary n.2), mentre in corrispondenza della trave centrale (boundary n.7) e della trave esterna opposta (boundary n.12) si ha rispettivamente uno sforzo di 5t ed una trazione di 9.77 t.</w:t>
      </w:r>
    </w:p>
    <w:p>
      <w:pPr>
        <w:pStyle w:val="RelazioneTimes"/>
        <w:ind w:hanging="0"/>
        <w:rPr/>
      </w:pPr>
      <w:r>
        <w:rPr/>
        <w:t>Dalla relazione di calcolo dell’impalcato si evincono i seguenti valori di reazione sugli appoggi:</w:t>
      </w:r>
    </w:p>
    <w:p>
      <w:pPr>
        <w:pStyle w:val="RelazioneTimes"/>
        <w:ind w:hanging="0"/>
        <w:rPr/>
      </w:pPr>
      <w:r>
        <w:rPr/>
      </w:r>
    </w:p>
    <w:p>
      <w:pPr>
        <w:pStyle w:val="Normal"/>
        <w:spacing w:lineRule="atLeast" w:line="240"/>
        <w:ind w:firstLine="284"/>
        <w:jc w:val="both"/>
        <w:rPr/>
      </w:pPr>
      <w:r>
        <w:rPr>
          <w:sz w:val="24"/>
        </w:rPr>
        <w:t>Boundary : 2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ssimo carico permanente :    243.593 t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z w:val="24"/>
        </w:rPr>
        <w:t>Boundary : 7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ssimo carico permanente :    255.521 t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Boundary : 12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ssimo carico permanente :    243.593 t</w:t>
      </w:r>
    </w:p>
    <w:p>
      <w:pPr>
        <w:pStyle w:val="Normal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RelazioneTimes"/>
        <w:ind w:hanging="0"/>
        <w:rPr/>
      </w:pPr>
      <w:r>
        <w:rPr/>
        <w:t>In tutti gli appoggi è presente un valore di compressione residuo per cui risulta preclusa la possibilità di un ribaltamento dell’impalcato.</w:t>
      </w:r>
    </w:p>
    <w:p>
      <w:pPr>
        <w:pStyle w:val="RelazioneTimes"/>
        <w:ind w:left="425" w:hanging="0"/>
        <w:rPr/>
      </w:pPr>
      <w:r>
        <w:rPr/>
      </w:r>
    </w:p>
    <w:p>
      <w:pPr>
        <w:pStyle w:val="RelazioneTimes"/>
        <w:ind w:hanging="0"/>
        <w:rPr/>
      </w:pPr>
      <w:r>
        <w:rPr/>
        <w:t xml:space="preserve"> </w:t>
      </w:r>
      <w:r>
        <w:br w:type="page"/>
      </w:r>
    </w:p>
    <w:p>
      <w:pPr>
        <w:pStyle w:val="RelazioneTimes"/>
        <w:ind w:hanging="0"/>
        <w:rPr/>
      </w:pPr>
      <w:r>
        <w:rPr/>
      </w:r>
    </w:p>
    <w:p>
      <w:pPr>
        <w:pStyle w:val="Heading1"/>
        <w:rPr/>
      </w:pPr>
      <w:bookmarkStart w:id="9" w:name="__RefHeading___Toc146008228"/>
      <w:bookmarkEnd w:id="9"/>
      <w:r>
        <w:rPr/>
        <w:t>Modalità ed esecuzione delle prove</w:t>
      </w:r>
    </w:p>
    <w:p>
      <w:pPr>
        <w:pStyle w:val="Normal"/>
        <w:rPr/>
      </w:pPr>
      <w:r>
        <w:rPr/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Il programma operativo di esecuzione delle prove di carico prevede le seguenti fasi successive.</w:t>
      </w:r>
    </w:p>
    <w:p>
      <w:pPr>
        <w:pStyle w:val="Heading2"/>
        <w:rPr/>
      </w:pPr>
      <w:bookmarkStart w:id="10" w:name="__RefHeading___Toc146008229"/>
      <w:bookmarkEnd w:id="10"/>
      <w:r>
        <w:rPr/>
        <w:t>Pesatura dei Camion</w: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Tutti gli autocarri utilizzati nelle prove di carico vanno pesati ad una pesa pubblica e contraddistinti con numero. La pesatura deve determinare oltre il peso totale del mezzo, anche il peso degli assi posteriori. I cartellini di pesatura saranno allegati alla relazione conclusive del collaudo.</w:t>
      </w:r>
    </w:p>
    <w:p>
      <w:pPr>
        <w:pStyle w:val="Heading2"/>
        <w:rPr/>
      </w:pPr>
      <w:bookmarkStart w:id="11" w:name="__RefHeading___Toc146008230"/>
      <w:bookmarkEnd w:id="11"/>
      <w:r>
        <w:rPr/>
        <w:t>Assestamento del cavalcavia</w:t>
      </w:r>
    </w:p>
    <w:p>
      <w:pPr>
        <w:pStyle w:val="RelazioneTimes"/>
        <w:ind w:hanging="0"/>
        <w:rPr/>
      </w:pPr>
      <w:r>
        <w:rPr/>
      </w:r>
    </w:p>
    <w:p>
      <w:pPr>
        <w:pStyle w:val="RelazioneTimes"/>
        <w:rPr/>
      </w:pPr>
      <w:r>
        <w:rPr/>
        <w:t>La struttura va sottoposta al transito di tutti i camion, che procederanno lentamente su file parallele e con una distanza, tra i due gruppi di autocarri successivi, di circa 3 m, per almeno mezz’ora nei due sensi di marcia. Questa operazione di “ginnastica” ha lo scopo di permettere l’assestamento strutturale dei giunti bullonati dell’impalcato, che non ha subito fino a quel momento alcun carico, eccetto quelli connessi al suo montaggio ed alle esigenze di montaggio.</w:t>
      </w:r>
    </w:p>
    <w:p>
      <w:pPr>
        <w:pStyle w:val="RelazioneTimes"/>
        <w:rPr/>
      </w:pPr>
      <w:r>
        <w:rPr/>
      </w:r>
    </w:p>
    <w:p>
      <w:pPr>
        <w:pStyle w:val="Heading2"/>
        <w:rPr/>
      </w:pPr>
      <w:bookmarkStart w:id="12" w:name="__RefHeading___Toc146008231"/>
      <w:bookmarkEnd w:id="12"/>
      <w:r>
        <w:rPr/>
        <w:t>Rilievo delle deformazioni attese</w:t>
      </w:r>
    </w:p>
    <w:p>
      <w:pPr>
        <w:pStyle w:val="RelazioneTimes"/>
        <w:ind w:hanging="0"/>
        <w:rPr/>
      </w:pPr>
      <w:r>
        <w:rPr/>
      </w:r>
    </w:p>
    <w:p>
      <w:pPr>
        <w:pStyle w:val="RelazioneTimes"/>
        <w:rPr/>
      </w:pPr>
      <w:r>
        <w:rPr/>
        <w:t>Le posizioni di lettura delle deformazioni attese sotto carico della trave esterna sono individuate in corrispondenza della mezzeria di ogni campata e degli appoggi (vedi schema seguente) .</w:t>
      </w:r>
    </w:p>
    <w:p>
      <w:pPr>
        <w:pStyle w:val="RelazioneTimes"/>
        <w:rPr/>
      </w:pPr>
      <w:r>
        <w:rPr/>
      </w:r>
    </w:p>
    <w:p>
      <w:pPr>
        <w:pStyle w:val="RelazioneTime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1943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943280"/>
                          <a:chOff x="0" y="0"/>
                          <a:chExt cx="6400800" cy="1943280"/>
                        </a:xfrm>
                      </wpg:grpSpPr>
                      <wps:wsp>
                        <wps:cNvSpPr/>
                        <wps:spPr>
                          <a:xfrm>
                            <a:off x="360000" y="236160"/>
                            <a:ext cx="5600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080" y="1493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1493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0680" y="1493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1493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1493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3680" y="1493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14936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52.95pt" coordorigin="0,0" coordsize="10079,3059">
                <v:rect id="shape_0" fillcolor="white" stroked="t" o:allowincell="f" style="position:absolute;left:567;top:372;width:8819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0" to="900,305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60,0" to="4860,305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000,0" to="9000,305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990" to="10079,990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0,1710" to="9899,1710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7;top:23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7;top:23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7;top:23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23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7;top:23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7;top:23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,2352" to="9926,2352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  <w:t>Le prove di carico con controllo delle deformazioni implicano una prima lettura a vuoto, una lettura a carico parziale (per ciascuna colonna di carico costituita da una coppia di camion) e l’ultima a carico totale. La struttura deve rimanere almeno quindici minuti sotto carico e va effettuata un’altra lettura prima dello scarico. Una ulteriore lettura va effettuata a scarico completato. Va eseguita anche la lettura in asse appoggi onde rilevare eventuali assestamenti dei dispositivi di vincolo che possano influenzare il valore rilevato negli altri capi saldi.</w:t>
      </w:r>
    </w:p>
    <w:p>
      <w:pPr>
        <w:pStyle w:val="RelazioneTimes"/>
        <w:rPr/>
      </w:pPr>
      <w:r>
        <w:rPr/>
        <w:t>Le deformazioni devono essere rilevate tramite posizionamento di flessimetri opportunamente certificati per le condizioni di carico n° 1 e n° 2.</w:t>
      </w:r>
    </w:p>
    <w:p>
      <w:pPr>
        <w:pStyle w:val="RelazioneTimes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146008232"/>
      <w:bookmarkEnd w:id="13"/>
      <w:r>
        <w:rPr/>
        <w:t>Schema di disposizione dei flessimetri</w:t>
      </w:r>
    </w:p>
    <w:p>
      <w:pPr>
        <w:pStyle w:val="RelazioneTimes"/>
        <w:rPr/>
      </w:pPr>
      <w:r>
        <w:rPr/>
      </w:r>
    </w:p>
    <w:p>
      <w:pPr>
        <w:pStyle w:val="RelazioneTimes"/>
        <w:ind w:firstLine="426"/>
        <w:jc w:val="center"/>
        <w:rPr/>
      </w:pPr>
      <w:r>
        <w:rPr/>
        <w:drawing>
          <wp:inline distT="0" distB="0" distL="0" distR="0">
            <wp:extent cx="4120515" cy="7620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444" t="-2" r="160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zioneTimes"/>
        <w:rPr/>
      </w:pPr>
      <w:r>
        <w:rPr/>
      </w:r>
    </w:p>
    <w:p>
      <w:pPr>
        <w:pStyle w:val="RelazioneTimes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3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i/>
      <w:sz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/>
      <w:ind w:firstLine="425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lineRule="auto" w:line="360" w:before="120" w:after="120"/>
      <w:ind w:firstLine="425"/>
      <w:jc w:val="both"/>
    </w:pPr>
    <w:rPr>
      <w:b/>
    </w:rPr>
  </w:style>
  <w:style w:type="paragraph" w:styleId="RelazioneCour">
    <w:name w:val="RelazioneCour"/>
    <w:basedOn w:val="Normal"/>
    <w:qFormat/>
    <w:pPr>
      <w:overflowPunct w:val="false"/>
      <w:autoSpaceDE w:val="false"/>
      <w:spacing w:lineRule="auto" w:line="360"/>
      <w:ind w:firstLine="425"/>
      <w:jc w:val="both"/>
      <w:textAlignment w:val="baseline"/>
    </w:pPr>
    <w:rPr>
      <w:rFonts w:ascii="Courier New" w:hAnsi="Courier New" w:cs="Courier New"/>
      <w:sz w:val="22"/>
    </w:rPr>
  </w:style>
  <w:style w:type="paragraph" w:styleId="RelazioneTimes">
    <w:name w:val="RelazioneTimes"/>
    <w:basedOn w:val="RelazioneCour"/>
    <w:qFormat/>
    <w:pPr/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3:08:00Z</dcterms:created>
  <dc:creator>Marco Bartolomei</dc:creator>
  <dc:description/>
  <dc:language>en-US</dc:language>
  <cp:lastModifiedBy>pc</cp:lastModifiedBy>
  <cp:lastPrinted>2005-08-05T02:36:00Z</cp:lastPrinted>
  <dcterms:modified xsi:type="dcterms:W3CDTF">2006-09-14T12:45:00Z</dcterms:modified>
  <cp:revision>31</cp:revision>
  <dc:subject/>
  <dc:title>1 </dc:title>
</cp:coreProperties>
</file>